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2.6pt" coordorigin="-540,-900" coordsize="10394,1452">
                <v:group id="shape_0" style="position:absolute;left:-54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25" to="809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454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Минест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ст. варенной цветной фа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ст. варенной белой фа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ст. варенной сои (по желани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-8 ст.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бол. луковиц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зубчика чеснока, измельч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ст. раст.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нарезанной свекольной ботвы</w:t>
      </w:r>
    </w:p>
    <w:p>
      <w:pPr>
        <w:pStyle w:val="Normal"/>
        <w:rPr/>
      </w:pPr>
      <w:r>
        <w:rPr>
          <w:b/>
          <w:bCs/>
        </w:rPr>
        <w:t>1 ст. нарезанного щав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ст. нарезанных пом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. мелко нашинкованной капус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цукини, нарезать тонкими кружоч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единить цветную и белую фасоль и сою, залить водой и поставить на огонь. Потушить на сковороде в масле лук и чеснок, добавить в фасоль и варить на слабом огне около 10 мин. Затем положить зелень, помидоры, капусту, цукини и соль. Варить овощи до готовности, однако они должны быть слегка хрустящими, не переварить!!! Подать к сто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Котлета из глюте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. глют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бол. луковица, разделить на 4 ч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ст. л. му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ч.л. 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ч.л. сухого базил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ютен (слегка отжать жидкость) и лук пропустить через мясорубку. Добавить яйца, муку, соль и базилик, перемешать. Сделать котлеты. Пожарить на смазанной раст. масле сковороде. Подать к бутерброд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4:00Z</dcterms:created>
  <dc:creator>P4CEL</dc:creator>
  <dc:description/>
  <dc:language>en-US</dc:language>
  <cp:lastModifiedBy>P4CEL</cp:lastModifiedBy>
  <dcterms:modified xsi:type="dcterms:W3CDTF">2003-05-26T09:42:00Z</dcterms:modified>
  <cp:revision>5</cp:revision>
  <dc:subject/>
  <dc:title>Занятие 7</dc:title>
</cp:coreProperties>
</file>